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rFonts w:ascii="AiPaiNutaaq" w:hAnsi="AiPaiNutaaq" w:cs="AiPaiNutaaq"/>
          <w:b/>
          <w:b/>
          <w:bCs/>
          <w:caps/>
          <w:lang w:val="fr-FR"/>
        </w:rPr>
      </w:pPr>
      <w:r>
        <w:rPr>
          <w:rFonts w:cs="AiPaiNutaaq" w:ascii="AiPaiNutaaq" w:hAnsi="AiPaiNutaaq"/>
          <w:b/>
          <w:bCs/>
          <w:caps/>
          <w:lang w:val="fr-FR"/>
        </w:rPr>
      </w:r>
    </w:p>
    <w:p>
      <w:pPr>
        <w:pStyle w:val="Normal"/>
        <w:ind w:left="709" w:right="-1" w:hanging="0"/>
        <w:rPr>
          <w:rFonts w:ascii="AiPaiNutaaq" w:hAnsi="AiPaiNutaaq" w:cs="AiPaiNutaaq"/>
          <w:b/>
          <w:b/>
          <w:bCs/>
          <w:caps/>
          <w:sz w:val="20"/>
          <w:szCs w:val="20"/>
          <w:lang w:val="fr-FR"/>
        </w:rPr>
      </w:pPr>
      <w:r>
        <w:rPr>
          <w:rFonts w:cs="AiPaiNutaaq" w:ascii="AiPaiNutaaq" w:hAnsi="AiPaiNutaaq"/>
          <w:b/>
          <w:bCs/>
          <w:caps/>
          <w:sz w:val="20"/>
          <w:szCs w:val="20"/>
          <w:lang w:val="fr-FR"/>
        </w:rPr>
        <w:t>ᐱᔪᓐᓇᑎᑦᓯᒍᑎ: ᐊᑦᔨᓕᐅᕆᓂᕐᒥᒃ, ᓂᐱᒥᒃ ᐊᒻᒪᓗ ᐊᑦᔨᓂᒃ ᓂᐱᓕᐅᕐᓂᒥᒃ (ᐃᓕᓐᓂᐊᑎᓄᑦ 18 ᐅᖓᑖᓂ ᐅᑭᐅᓕᓐᓄᑦ)</w:t>
      </w:r>
    </w:p>
    <w:p>
      <w:pPr>
        <w:pStyle w:val="Normal"/>
        <w:ind w:left="709" w:right="-1" w:hanging="0"/>
        <w:rPr>
          <w:rFonts w:ascii="AiPaiNutaaq" w:hAnsi="AiPaiNutaaq" w:cs="AiPaiNutaaq"/>
          <w:b/>
          <w:b/>
          <w:bCs/>
          <w:caps/>
          <w:sz w:val="20"/>
          <w:szCs w:val="20"/>
          <w:lang w:val="fr-FR"/>
        </w:rPr>
      </w:pPr>
      <w:r>
        <w:rPr>
          <w:rFonts w:cs="AiPaiNutaaq" w:ascii="AiPaiNutaaq" w:hAnsi="AiPaiNutaaq"/>
          <w:b/>
          <w:bCs/>
          <w:caps/>
          <w:sz w:val="20"/>
          <w:szCs w:val="20"/>
          <w:lang w:val="fr-FR"/>
        </w:rPr>
      </w:r>
    </w:p>
    <w:p>
      <w:pPr>
        <w:pStyle w:val="Normal"/>
        <w:ind w:left="709" w:right="-1" w:hanging="0"/>
        <w:rPr/>
      </w:pPr>
      <w:r>
        <w:rPr>
          <w:rFonts w:cs="AiPaiNutaaq" w:ascii="AiPaiNutaaq" w:hAnsi="AiPaiNutaaq"/>
          <w:bCs/>
          <w:caps/>
          <w:sz w:val="20"/>
          <w:szCs w:val="20"/>
          <w:lang w:val="fr-FR"/>
        </w:rPr>
        <w:t xml:space="preserve">ᑖᒃᑯᑎᒎᓇ ᐱᕕᑖᕐᑎᓯᕗᖓ ᑲᑎᕕᒃ ᐃᓕᓐᓂᐊᓂᓕᕆᓂᕐᒥᒃ (KSB) ᐊᒻᒪᓗ ᐃᓕᓐᓂᐊᕕᖏᓐᓂᒃ ᐊᑦᔨᓕᐅᕆᒍᓐᓇᑎᓪᓗᒋᑦ, ᓂᐱᓂᒃ ᐊᒻᒪᓗ ᐊᑦᔨᓂᒃ ᓂᐱᓕᐅᕈᓐᓇᑎᓪᓗᒋᑦ ᑖᒃᑯᓇᓂ ᓄᐃᑕᓚᖓᑎᓪᓗᖓ </w:t>
      </w:r>
      <w:r>
        <w:rPr>
          <w:rFonts w:cs="AiPaiNutaaq" w:ascii="AiPaiNutaaq" w:hAnsi="AiPaiNutaaq"/>
          <w:b/>
          <w:bCs/>
          <w:caps/>
          <w:sz w:val="20"/>
          <w:szCs w:val="20"/>
          <w:lang w:val="fr-FR"/>
        </w:rPr>
        <w:t>ᐃᓚᐅᓗᖓ ᓱᒐᓚᒍᑎᓄᑦ ᑲᑎᕕᒃ ᐃᓕᓐᓂᐊᓂᓕᕆᔨᒃᑯᑦ ᐊᒻᒪᓗ ᐃᓕᓐᓂᐊᕕᖏᑦᑕ ᑲᔪᓯᑎᑕᖏᓐᓄᑦ.</w:t>
      </w:r>
      <w:r>
        <w:rPr>
          <w:rFonts w:cs="AiPaiNutaaq" w:ascii="AiPaiNutaaq" w:hAnsi="AiPaiNutaaq"/>
          <w:bCs/>
          <w:caps/>
          <w:sz w:val="20"/>
          <w:szCs w:val="20"/>
          <w:lang w:val="fr-FR"/>
        </w:rPr>
        <w:t xml:space="preserve"> ᑕᒪᓐᓇ ᐱᕕᖃᕐᑎᓯᓂᖅ ᐊᑐᓚᖓᔪᖅ ᐃᓘᓐᓇᖏᓐᓄᑦ ᐅᓪᓗᓄᑦ ᐃᓚᐅᔪᑦᓴᐅᓱᖓ ᐊᓪᓚᑕᐅᒪᕕᒃᑲᓄᑦ ᑲᑎᕕᒃ ᐃᓕᓐᓂᐊᓂᓕᕆᔨᒃᑯᑦ ᐃᓕᓐᓂᐊᕕᖓᓂ. </w:t>
      </w:r>
    </w:p>
    <w:p>
      <w:pPr>
        <w:pStyle w:val="Normal"/>
        <w:ind w:left="709" w:right="-1" w:hanging="0"/>
        <w:rPr>
          <w:rFonts w:ascii="AiPaiNutaaq" w:hAnsi="AiPaiNutaaq" w:cs="AiPaiNutaaq"/>
          <w:bCs/>
          <w:caps/>
          <w:sz w:val="20"/>
          <w:szCs w:val="20"/>
          <w:lang w:val="fr-FR"/>
        </w:rPr>
      </w:pPr>
      <w:r>
        <w:rPr>
          <w:rFonts w:cs="AiPaiNutaaq" w:ascii="AiPaiNutaaq" w:hAnsi="AiPaiNutaaq"/>
          <w:bCs/>
          <w:caps/>
          <w:sz w:val="20"/>
          <w:szCs w:val="20"/>
          <w:lang w:val="fr-FR"/>
        </w:rPr>
      </w:r>
    </w:p>
    <w:p>
      <w:pPr>
        <w:pStyle w:val="Normal"/>
        <w:ind w:left="709" w:right="-1" w:hanging="0"/>
        <w:rPr>
          <w:bCs/>
          <w:caps/>
          <w:sz w:val="20"/>
          <w:szCs w:val="20"/>
          <w:lang w:val="fr-FR"/>
        </w:rPr>
      </w:pPr>
      <w:r>
        <w:rPr>
          <w:rFonts w:cs="AiPaiNutaaq" w:ascii="AiPaiNutaaq" w:hAnsi="AiPaiNutaaq"/>
          <w:bCs/>
          <w:caps/>
          <w:sz w:val="20"/>
          <w:szCs w:val="20"/>
          <w:lang w:val="fr-FR"/>
        </w:rPr>
        <w:t>ᐊᑦᔨᖑᐊᑦ, ᓂᐱᒥᒃ ᐊᒻᒪᓗ ᐊᑦᔨᓂᒃ ᓂᐱᓕᐅᕈᑏᑦ ᐊᑐᕐᑕᐅᒍᓐᓇᓚᖓᔪᑦ ᐊᑭᖃᕈᓐᓀᓗᑎᒃ, ᒪᑯᐊ ᓇᓪᓕᐊᒃ ᐱᑦᔪᑎᒋᓗᒍ :</w:t>
      </w:r>
    </w:p>
    <w:p>
      <w:pPr>
        <w:pStyle w:val="Normal"/>
        <w:numPr>
          <w:ilvl w:val="0"/>
          <w:numId w:val="1"/>
        </w:numPr>
        <w:spacing w:before="120" w:after="120"/>
        <w:ind w:left="1418" w:hanging="284"/>
        <w:rPr>
          <w:sz w:val="20"/>
          <w:szCs w:val="20"/>
          <w:lang w:val="fr-FR"/>
        </w:rPr>
      </w:pPr>
      <w:r>
        <w:rPr>
          <w:rFonts w:cs="AiPaiNutaaq" w:ascii="AiPaiNutaaq" w:hAnsi="AiPaiNutaaq"/>
          <w:sz w:val="20"/>
          <w:szCs w:val="20"/>
          <w:lang w:val="fr-FR"/>
        </w:rPr>
        <w:t>ᐊᑦᔨᖑᐊᖃᐅᑏᑦ, ᐃᓕᓐᓂᐊᓯᐊᕐᓂᐹᓂᒃ ᐃᓕᑕᕐᓯᒍᑏᑦ, ᐃᓕᓐᓂᐊᕕᒻᒥ ᐱᔭᕇᕐᑐᑦ ᓴᕐᕿᕈᑎᖓ, ᑎᒥᐅᑉ ᐃᓗᐊᓂ ᕿᒥᕐᕈᐊᒐᖅ ᐊᒻᒪᓗ ᓇᐅᑐᐃᓐᓇᖅ ᐊᓯᐊ ᑎᒥᒥᒃ ᐊᓪᓚᓂᐊᒐᖕᖑᑕᐅᔪᖅ ᐱᑎᓪᓗᒍ ᐃᓕᓐᓂᐊᕕᒻᒥᒃ ᐊᒻᒪᓗ ᑲᑎᕕᒃ ᐃᓕᓐᓂᐊᓂᓕᕆᓂᕐᒥᒃ.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ind w:left="1418" w:hanging="284"/>
        <w:rPr>
          <w:sz w:val="20"/>
          <w:szCs w:val="20"/>
          <w:lang w:val="fr-FR"/>
        </w:rPr>
      </w:pPr>
      <w:r>
        <w:rPr>
          <w:rFonts w:cs="AiPaiNutaaq" w:ascii="AiPaiNutaaq" w:hAnsi="AiPaiNutaaq"/>
          <w:sz w:val="20"/>
          <w:szCs w:val="20"/>
          <w:lang w:val="fr-FR"/>
        </w:rPr>
        <w:t>ᖃᕆᑕᐅᔭᓄᑦ ᒪᑐᐃᖕᖔᕕᖓᑦ ᐃᓕᓐᓂᐊᕕᐅᑉ ᐊᒻᒪᓗ ᑲᑎᕕᒃ ᐃᓕᓐᓂᐊᓂᓕᕆᔨᒃᑯᑦ.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ind w:left="1418" w:hanging="284"/>
        <w:rPr>
          <w:sz w:val="20"/>
          <w:szCs w:val="20"/>
          <w:lang w:val="fr-FR"/>
        </w:rPr>
      </w:pPr>
      <w:r>
        <w:rPr>
          <w:rFonts w:cs="AiPaiNutaaq" w:ascii="AiPaiNutaaq" w:hAnsi="AiPaiNutaaq"/>
          <w:sz w:val="20"/>
          <w:szCs w:val="20"/>
          <w:lang w:val="fr-FR"/>
        </w:rPr>
        <w:t>ᐃᓅᖃᑎᒌᑦ ᑐᓴᕈᑎᖏᓐᓂ ᒪᑉᐱᕖᑦ ᐊᐅᓚᑕᐅᔪᑦ ᐃᓕᓐᓂᐊᕕᒻᒧᑦ ᐊᒻᒪᓗ ᑲᑎᕕᒃ ᐃᓕᓐᓂᐊᓂᓕᕆᓂᕐᒧᑦ.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ind w:left="1418" w:hanging="284"/>
        <w:rPr/>
      </w:pPr>
      <w:r>
        <w:rPr>
          <w:rFonts w:cs="AiPaiNutaaq" w:ascii="AiPaiNutaaq" w:hAnsi="AiPaiNutaaq"/>
          <w:sz w:val="20"/>
          <w:szCs w:val="20"/>
          <w:lang w:val="fr-FR"/>
        </w:rPr>
        <w:t>ᑐᓴᕋᑦᓴᓂᐊᕐᑎᓄᑦ ᐊᑦᑐᐊᓱᑎᒃ ᓱᓇᓐᓂᐊᕈᑎᓄᑦ ᐋᕐᕿᓱᕐᑕᐅᓯᒪᔪᓄᑦ ᐃᓕᓐᓂᐊᕕᒻᒧᑦ ᐊᒻᒪᓗ ᑲᑎᕕᒃ ᐃᓕᓐᓂᐊᓂᓕᕆᓂᕐᒧᑦ, ᐃᓚᖃᕐᑎᓗᒍ ᑐᓴᐅᒪᓇᕐᑎᓯᒍᑎᓂᒃ ᑕᒪᒃᑯᓂᖓ ᓱᓇᓐᓂᐊᕈᑕᐅᓛᕐᑐᓂᒃ ᐊᕐᖁᑎᖃᕐᑎᓗᒍ ᑲᑎᕕᒃ ᐃᓕᓐᓂᐊᓂᓕᕆᔨᒃᑯᑦ ᐊᓯᖏᓐᓂᒃ ᑎᒥᐅᔪᓂᒃ</w:t>
      </w:r>
      <w:r>
        <w:rPr>
          <w:sz w:val="20"/>
          <w:szCs w:val="20"/>
          <w:lang w:val="fr-FR"/>
        </w:rPr>
        <w:t>.</w:t>
      </w:r>
    </w:p>
    <w:p>
      <w:pPr>
        <w:pStyle w:val="Normal"/>
        <w:ind w:left="709" w:right="-1" w:hanging="0"/>
        <w:rPr/>
      </w:pPr>
      <w:r>
        <w:rPr>
          <w:rFonts w:cs="AiPaiNutaaq" w:ascii="AiPaiNutaaq" w:hAnsi="AiPaiNutaaq"/>
          <w:sz w:val="20"/>
          <w:szCs w:val="20"/>
          <w:lang w:val="fr-FR"/>
        </w:rPr>
        <w:t>ᐱᕕᑖᕐᑎᓯᒻᒥᔪᖓ ᑲᑎᕕᒃ ᐃᓕᓐᓂᐊᓂᓕᕆᓂᕐᒥᒃ ᐊᒻᒪᓗ ᐃᓕᓐᓂᐊᕕᖏᓐᓂᒃ ᑌᓯᒍᓐᓇᑎᓪᓗᒋᑦ ᐊᑎᕋᓂᒃ ᐊᑐᓕᕈᑎᒃ ᐊᑦᔨᖑᐊᓂᒃ,  ᓂᐱᒥᒃ ᐊᒻᒪᓗ ᐊᑦᔨᓂᒃ ᓂᐱᓕᐅᕈᑎᓂᒃ ᓄᐃᑕᕕᒃᑲᓂᒃ. ᐊᓯᐊᒎᕐᑐᒧᑦ ᐊᑐᕐᑎᓯᓂᖅ ᐱᕕᖃᕐᑎᑕᐅᓂᐊᖕᖏᑐᖅ ᐊᖏᕆᐊᓪᓚᖏᑐᐊᕈᒪ.</w:t>
      </w:r>
    </w:p>
    <w:p>
      <w:pPr>
        <w:pStyle w:val="Normal"/>
        <w:ind w:left="709" w:right="-1" w:hanging="0"/>
        <w:rPr>
          <w:rFonts w:ascii="AiPaiNutaaq" w:hAnsi="AiPaiNutaaq" w:cs="AiPaiNutaaq"/>
          <w:sz w:val="20"/>
          <w:szCs w:val="20"/>
          <w:lang w:val="fr-FR"/>
        </w:rPr>
      </w:pPr>
      <w:r>
        <w:rPr>
          <w:rFonts w:cs="AiPaiNutaaq" w:ascii="AiPaiNutaaq" w:hAnsi="AiPaiNutaaq"/>
          <w:sz w:val="20"/>
          <w:szCs w:val="20"/>
          <w:lang w:val="fr-FR"/>
        </w:rPr>
      </w:r>
    </w:p>
    <w:p>
      <w:pPr>
        <w:pStyle w:val="Normal"/>
        <w:ind w:left="709" w:right="-1" w:hanging="0"/>
        <w:rPr/>
      </w:pPr>
      <w:r>
        <w:rPr>
          <w:rFonts w:cs="AiPaiNutaaq" w:ascii="AiPaiNutaaq" w:hAnsi="AiPaiNutaaq"/>
          <w:sz w:val="20"/>
          <w:szCs w:val="20"/>
          <w:lang w:val="fr-FR"/>
        </w:rPr>
        <w:t xml:space="preserve">ᐅᑎᕐᑎᓯᒍᓐᓇᐳᖓ ᐅᕝᕙᓘᓐᓃᑦ ᓄᕐᖃᑎᑦᓯᒍᓐᓇᐳᖓ ᑕᒪᑐᒥᖓ ᐱᕕᑖᕐᑎᓯᒍᑎᒐᓂᒃ ᖃᖓᑐᐃᓐᓇᓕᒫᖅ ᐊᓪᓚᓯᒪᔪᓂᒃ ᓄᐃᑦᓯᒍᑎᒋᓗᒍ.  </w:t>
      </w:r>
    </w:p>
    <w:p>
      <w:pPr>
        <w:pStyle w:val="Normal"/>
        <w:ind w:left="709" w:right="-1" w:hanging="0"/>
        <w:rPr>
          <w:rFonts w:ascii="AiPaiNutaaq" w:hAnsi="AiPaiNutaaq" w:cs="AiPaiNutaaq"/>
          <w:sz w:val="20"/>
          <w:szCs w:val="20"/>
          <w:lang w:val="fr-FR"/>
        </w:rPr>
      </w:pPr>
      <w:r>
        <w:rPr>
          <w:rFonts w:cs="AiPaiNutaaq" w:ascii="AiPaiNutaaq" w:hAnsi="AiPaiNutaaq"/>
          <w:sz w:val="20"/>
          <w:szCs w:val="20"/>
          <w:lang w:val="fr-FR"/>
        </w:rPr>
      </w:r>
    </w:p>
    <w:p>
      <w:pPr>
        <w:pStyle w:val="Normal"/>
        <w:ind w:left="851" w:right="-1" w:hanging="0"/>
        <w:rPr/>
      </w:pPr>
      <w:r>
        <w:rPr>
          <w:rFonts w:eastAsia="ＭＳ ゴシック" w:cs="Menlo Bold" w:ascii="Menlo Bold" w:hAnsi="Menlo Bold"/>
          <w:b/>
          <w:color w:val="008000"/>
          <w:position w:val="-4"/>
          <w:sz w:val="20"/>
          <w:szCs w:val="20"/>
          <w:lang w:val="fr-CA"/>
        </w:rPr>
        <w:t>☐</w:t>
      </w:r>
      <w:r>
        <w:rPr>
          <w:rFonts w:cs="AiPaiNutaaq" w:ascii="AiPaiNutaaq" w:hAnsi="AiPaiNutaaq"/>
          <w:b/>
          <w:color w:val="008000"/>
          <w:sz w:val="20"/>
          <w:szCs w:val="20"/>
          <w:lang w:val="en-CA"/>
        </w:rPr>
        <w:t xml:space="preserve">ᐋ, </w:t>
      </w:r>
      <w:r>
        <w:rPr>
          <w:rFonts w:cs="AiPaiNutaaq" w:ascii="AiPaiNutaaq" w:hAnsi="AiPaiNutaaq"/>
          <w:sz w:val="20"/>
          <w:szCs w:val="20"/>
          <w:lang w:val="fr-FR"/>
        </w:rPr>
        <w:t>ᐊᖏᕐᐳᖓ ᑲᑎᕕᒃ ᐃᓕᓐᓂᐊᓂᓕᕆᓂᖅ ᐃᓕᓐᓂᐊᕕᖁᑎᖏᑕᓗ ᐊᑦᔨᓕᐅᕆᒍᓐᓇᓂᖓᓂᒃ ᐊᑐᕈᓐᓇᓂᖓᓂᓪᓗ ᐊᑦᔨᖑᐊᓂᒃ, ᓂᐱᒥᒃ ᐊᒻᒪᓗ ᐊᑦᔨᓂᒃ ᓂᐱᓕᐅᕈᑎᓂᒃ ᓄᐃᑕᕕᒋᓚᖓᔭᒃᑲᓂᒃ, ᖁᓛᓂ ᐅᖃᕐᑕᐅᑫᓐᓇᑐᑦ ᐱᑦᔪᑕᐅᑎᓪᓗᒋᑦ.</w:t>
      </w:r>
    </w:p>
    <w:p>
      <w:pPr>
        <w:pStyle w:val="Normal"/>
        <w:ind w:right="-1" w:hanging="0"/>
        <w:rPr>
          <w:rFonts w:ascii="AiPaiNutaaq" w:hAnsi="AiPaiNutaaq" w:cs="AiPaiNutaaq"/>
          <w:sz w:val="20"/>
          <w:szCs w:val="20"/>
          <w:lang w:val="en-CA"/>
        </w:rPr>
      </w:pPr>
      <w:r>
        <w:rPr>
          <w:rFonts w:cs="AiPaiNutaaq" w:ascii="AiPaiNutaaq" w:hAnsi="AiPaiNutaaq"/>
          <w:sz w:val="20"/>
          <w:szCs w:val="20"/>
          <w:lang w:val="en-CA"/>
        </w:rPr>
      </w:r>
    </w:p>
    <w:p>
      <w:pPr>
        <w:pStyle w:val="Normal"/>
        <w:ind w:left="851" w:right="-1" w:hanging="0"/>
        <w:rPr>
          <w:rFonts w:ascii="AiPaiNutaaq" w:hAnsi="AiPaiNutaaq" w:cs="AiPaiNutaaq"/>
          <w:sz w:val="20"/>
          <w:szCs w:val="20"/>
          <w:lang w:val="en-CA"/>
        </w:rPr>
      </w:pPr>
      <w:r>
        <w:rPr>
          <w:rFonts w:eastAsia="ＭＳ ゴシック" w:cs="Menlo Bold" w:ascii="Menlo Bold" w:hAnsi="Menlo Bold"/>
          <w:b/>
          <w:color w:val="FF0000"/>
          <w:position w:val="-4"/>
          <w:sz w:val="20"/>
          <w:szCs w:val="20"/>
          <w:lang w:val="fr-CA"/>
        </w:rPr>
        <w:t>☐</w:t>
      </w:r>
      <w:r>
        <w:rPr>
          <w:rFonts w:cs="AiPaiNutaaq" w:ascii="AiPaiNutaaq" w:hAnsi="AiPaiNutaaq"/>
          <w:b/>
          <w:color w:val="FF0000"/>
          <w:sz w:val="20"/>
          <w:szCs w:val="20"/>
          <w:lang w:val="en-CA"/>
        </w:rPr>
        <w:t>ᐊᐅᑲ,</w:t>
      </w:r>
      <w:r>
        <w:rPr>
          <w:rFonts w:cs="AiPaiNutaaq" w:ascii="AiPaiNutaaq" w:hAnsi="AiPaiNutaaq"/>
          <w:sz w:val="20"/>
          <w:szCs w:val="20"/>
          <w:lang w:val="en-CA"/>
        </w:rPr>
        <w:t xml:space="preserve"> </w:t>
      </w:r>
      <w:r>
        <w:rPr>
          <w:rFonts w:cs="AiPaiNutaaq" w:ascii="AiPaiNutaaq" w:hAnsi="AiPaiNutaaq"/>
          <w:sz w:val="20"/>
          <w:szCs w:val="20"/>
          <w:lang w:val="fr-FR"/>
        </w:rPr>
        <w:t>ᐊᐅᑳᕐᐳᖓ ᑲᑎᕕᒃ ᐃᓕᓐᓂᐊᓂᓕᕆᓂᖅ ᐃᓕᓐᓂᐊᕕᖁᑎᖏᑕᓗ ᐊᑦᔨᓕᐅᕆᒍᓐᓇᓂᖓᓂᒃ ᐊᑐᕈᓐᓇᓂᖓᓂᓪᓗ ᐊᑦᔨᖑᐊᓂᒃ, ᓂᐱᒥᒃ ᐊᒻᒪᓗ ᐊᑦᔨᓂᒃ ᓂᐱᓕᐅᕈᑎᓂᒃ ᓄᐃᑕᕕᒋᓚᖓᔭᒃᑲᓐᓂᒃ, ᖁᓛᓂ ᐅᖃᕐᑕᐅᑫᓐᓇᑐᑦ ᐱᑦᔪᑕᐅᑎᓪᓗᒋᑦ.</w:t>
      </w:r>
    </w:p>
    <w:p>
      <w:pPr>
        <w:pStyle w:val="Normal"/>
        <w:ind w:left="709" w:right="-1" w:hanging="0"/>
        <w:rPr>
          <w:rFonts w:ascii="AiPaiNutaaq" w:hAnsi="AiPaiNutaaq" w:cs="AiPaiNutaaq"/>
          <w:sz w:val="20"/>
          <w:szCs w:val="20"/>
          <w:lang w:val="fr-FR"/>
        </w:rPr>
      </w:pPr>
      <w:r>
        <w:rPr>
          <w:rFonts w:cs="AiPaiNutaaq" w:ascii="AiPaiNutaaq" w:hAnsi="AiPaiNutaaq"/>
          <w:sz w:val="20"/>
          <w:szCs w:val="20"/>
          <w:lang w:val="fr-FR"/>
        </w:rPr>
      </w:r>
    </w:p>
    <w:p>
      <w:pPr>
        <w:pStyle w:val="Normal"/>
        <w:ind w:left="709" w:right="-1" w:hanging="0"/>
        <w:rPr/>
      </w:pPr>
      <w:r>
        <w:rPr>
          <w:rFonts w:cs="AiPaiNutaaq" w:ascii="AiPaiNutaaq" w:hAnsi="AiPaiNutaaq"/>
          <w:sz w:val="20"/>
          <w:szCs w:val="20"/>
          <w:lang w:val="fr-FR"/>
        </w:rPr>
        <w:t>ᐃᓕᓐᓂᐊᑎᐅᑉ ᐊᑎᖓ:</w:t>
      </w:r>
      <w:r>
        <w:rPr>
          <w:sz w:val="20"/>
          <w:szCs w:val="20"/>
          <w:lang w:val="fr-FR"/>
        </w:rPr>
        <w:t xml:space="preserve"> _________________________________________________________ </w:t>
      </w:r>
    </w:p>
    <w:p>
      <w:pPr>
        <w:pStyle w:val="Normal"/>
        <w:ind w:left="709" w:right="-1" w:hanging="0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ind w:left="709" w:right="-1" w:hanging="0"/>
        <w:rPr/>
      </w:pPr>
      <w:r>
        <w:rPr>
          <w:rFonts w:cs="AiPaiNutaaq" w:ascii="AiPaiNutaaq" w:hAnsi="AiPaiNutaaq"/>
          <w:sz w:val="20"/>
          <w:szCs w:val="20"/>
          <w:lang w:val="fr-FR"/>
        </w:rPr>
        <w:t>ᐃᓕᓐᓂᐊᑎᐅᑉ ᐊᑎᓕᐅᕐᕕᖓ :</w:t>
      </w:r>
      <w:r>
        <w:rPr>
          <w:sz w:val="20"/>
          <w:szCs w:val="20"/>
          <w:lang w:val="fr-FR"/>
        </w:rPr>
        <w:t xml:space="preserve"> _______________________________</w:t>
      </w:r>
    </w:p>
    <w:p>
      <w:pPr>
        <w:pStyle w:val="Normal"/>
        <w:ind w:left="709" w:right="-1" w:hanging="0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ind w:left="709" w:right="-1" w:hanging="0"/>
        <w:rPr>
          <w:lang w:val="fr-FR"/>
        </w:rPr>
      </w:pPr>
      <w:r>
        <w:rPr>
          <w:rFonts w:cs="AiPaiNutaaq" w:ascii="AiPaiNutaaq" w:hAnsi="AiPaiNutaaq"/>
          <w:sz w:val="20"/>
          <w:szCs w:val="20"/>
          <w:lang w:val="fr-FR"/>
        </w:rPr>
        <w:t>ᐅᓪᓗᖓ:</w:t>
      </w:r>
      <w:r>
        <w:rPr>
          <w:sz w:val="20"/>
          <w:szCs w:val="20"/>
          <w:lang w:val="fr-FR"/>
        </w:rPr>
        <w:t>__________________________________________________________________</w:t>
      </w:r>
    </w:p>
    <w:p>
      <w:pPr>
        <w:pStyle w:val="Normal"/>
        <w:ind w:left="709" w:right="-1" w:hanging="0"/>
        <w:rPr>
          <w:rFonts w:eastAsia="Calibri" w:cs="Calibri"/>
          <w:lang w:val="fr-FR"/>
        </w:rPr>
      </w:pPr>
      <w:r>
        <w:rPr>
          <w:rFonts w:eastAsia="Calibri" w:cs="Calibri"/>
          <w:lang w:val="fr-FR"/>
        </w:rPr>
        <w:t xml:space="preserve"> </w:t>
      </w:r>
    </w:p>
    <w:sectPr>
      <w:headerReference w:type="default" r:id="rId2"/>
      <w:type w:val="nextPage"/>
      <w:pgSz w:w="12240" w:h="15840"/>
      <w:pgMar w:left="1560" w:right="1183" w:gutter="0" w:header="854" w:top="91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AiPaiNutaaq">
    <w:charset w:val="00"/>
    <w:family w:val="auto"/>
    <w:pitch w:val="variable"/>
  </w:font>
  <w:font w:name="Menlo Bold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711325" cy="421005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1711325" cy="421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MS Mincho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" w:hAnsi="Times" w:eastAsia="MS Mincho" w:cs="Times"/>
      <w:sz w:val="20"/>
      <w:szCs w:val="20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22:45:00Z</dcterms:created>
  <dc:creator>Jade D. Bernier</dc:creator>
  <dc:description/>
  <cp:keywords/>
  <dc:language>en-US</dc:language>
  <cp:lastModifiedBy>Jade Bernier</cp:lastModifiedBy>
  <cp:lastPrinted>2014-07-17T09:16:00Z</cp:lastPrinted>
  <dcterms:modified xsi:type="dcterms:W3CDTF">2017-10-16T22:41:00Z</dcterms:modified>
  <cp:revision>6</cp:revision>
  <dc:subject/>
  <dc:title/>
</cp:coreProperties>
</file>